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st of foods for the smaller database for </w:t>
      </w:r>
      <w:r>
        <w:rPr>
          <w:i/>
          <w:iCs/>
        </w:rPr>
        <w:t>The Foods You Eat</w:t>
      </w:r>
      <w:r>
        <w:rPr/>
        <w:t xml:space="preserve">, the  foods included in </w:t>
      </w:r>
      <w:r>
        <w:rPr>
          <w:i/>
          <w:iCs/>
        </w:rPr>
        <w:t>Food Tables</w:t>
      </w:r>
      <w:r>
        <w:rPr/>
        <w:t xml:space="preserve"> (A E Bender &amp; D A Bender, OUP, 1986)</w:t>
      </w:r>
    </w:p>
    <w:p>
      <w:pPr>
        <w:pStyle w:val="Normal"/>
        <w:rPr/>
      </w:pPr>
      <w:r>
        <w:rPr/>
      </w:r>
    </w:p>
    <w:tbl>
      <w:tblPr>
        <w:tblW w:w="4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08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-Bran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monds - she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co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cots -  dried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choke - glob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choke - Jerusale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aragu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bergin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ocado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collar joint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collar joint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- gammon rashers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- gammon joint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- gammon joint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rashers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rashers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on rashers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ana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 nuts - she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ley - pearl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ley - pearl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 sprouts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baked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ns -  broad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butter 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butter 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ns - French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haricot 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haricot 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mung  (dahl)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mung  (dahl)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red kidney 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runner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ns - runner 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brisket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brisket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canned corned beef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minced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 minced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rump steak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rump steak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 rump steak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salt beef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 sirloin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ef - roast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stewing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stewed  stea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 topside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f - topside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er - bitter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r - lag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r - stou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troot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troot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max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cuits - chocolate coated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cuits - cream cracker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cuits - plain digestive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cuits - chocolate digestive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cuits - semi-sweet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cuits - shortbrea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cuits - wafer biscui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cuits - water biscui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curran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pudding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ater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nty ba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in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 - whe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zil nuts - she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d - brown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d - malt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d - white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d -  white toast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d - wholemeal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d - starch reduced roll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d - white roll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dcrumb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ccoli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ccoli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ssels sprouts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ssels sprout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 - curran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bage - savoy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bage - savoy -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bage - spring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bage - white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bage - winter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bage -  winter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 - frui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 - Madeira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 - rock cak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 - spong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 - sponge - fatles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 - fancy ic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ots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ot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liflower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liflower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liflower chees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riac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ry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ry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tis - made with f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tis - made without f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ese - soft  (camembert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ese - Chedda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ese - cottag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ese - crea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ese - Danish blue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ese - Edam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ese - Parmesan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ese - processed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ese - Stilton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rries - glacé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stnuts - weighed with shell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en - raw - bo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en - raw - meat and sk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en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en - roast - bo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en - roast - skin and bon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o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olate - mil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olate - pla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mas pudd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r - d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r - swe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ckle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coa powd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conu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conut - desiccated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raw fill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baked fill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battered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poach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 - stea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flak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flou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ish pasti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b - boiled - weighed w shel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b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m - doubl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m - singl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m - steriliz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m - whipp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spbread - ry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spbread - whe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cumb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ants - d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ard - made with eg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ard - made with milk from powd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son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s - d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gfish (rock salmon) - battered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nking chocolate powd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pp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ck - raw - bo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ck - raw - meat and sk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ck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mplings - su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l - raw - weighed with bon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l - stewed - weighed with bon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g whit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g yol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g - d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g - scramb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iv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king f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s - d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h fingers - froze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h fingers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h cak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h past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ur - brow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ur - whit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ur - self rais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ur - wholemea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 gum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 juice - unsweete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 juice - sweete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 pie - individua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 salad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se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se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e-nu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efrui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efruit - canned in syrup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es - blac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es - whit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gag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gi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ibut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ibut - stea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burger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burger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e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t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t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t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ing - fried in oatmea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ing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e cream - dai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e cream - non-dai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lly (packet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dney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dney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dney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pp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bre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breast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chop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chops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cutle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cutlets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le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leg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scrag and nec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scrag and neck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should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 - shoulder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eks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ek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 juic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ad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 cur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 sol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 sole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mon sole - stea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tils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til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uc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quorice allsor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r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r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bster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an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cheon me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aroni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aroni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aroni chees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kere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kerel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go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arin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arine (low fat spread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malad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o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ow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 ba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zipan (almond paste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zo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onnais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o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ingue - unf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full crea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skim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Channel Island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condensed skim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sweetened condens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dried skim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dried whol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evaporated whole mil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go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k - huma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cemeat (sweet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esli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hroom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hrooms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sels - weighed with shel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sels - boiled - weighed with shel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ard and cres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tarin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atmea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idg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- vegetabl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a (ladies fingers - bhindi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ves in brin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elett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io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ion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ion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onion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ng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nge juic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tail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cakes - swe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sle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snip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snip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try - flaky - cook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try - shortcrust - cook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ch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ches - canned in syrup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nut butt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nuts (monkey nuts - ground nuts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nuts - roasted and salt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s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s - d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s - dried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peas - d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pea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pea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kpea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ppers - gree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ppers - green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chards - canned in tomato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appl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apple - canned in syrup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ic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ice - fried in batte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ice - fried in crumb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ice - stea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ta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tain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tain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m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ms - desser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k pi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k chop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k chops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k - le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k - leg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ato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ato - bak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atoe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ato chips (fries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ato crisp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wns - boiled - weighed with shell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un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unes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ffed Whe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k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che Lorrain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bbit - weighed with bon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sh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isin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p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y Bre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 curran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hubarb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hubarb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e Krisp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e pudding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e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e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e - cod (hard)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e - herring (soft)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go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d crea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mi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mo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mon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mon - smok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mon - stea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dines - canned in oi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dines - canned in tomato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suma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ce - brow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 roll - flaky past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 roll - short past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r sausag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s - beef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s - beef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s - beef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furter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s - por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s - pork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sages - pork - gri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loy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mpi in crumb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n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olina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ry - d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ry - swe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edded Whea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imps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te - battered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p - chicken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p - mushroom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p - oxtail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p - tomato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p - vegetable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ya flour (full fat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ya flour (low fat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ghetti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ghetti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ghetti - canned in tomato sauc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ach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rits (40% alcohol by volume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 pudd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ts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green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ak - canned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wberri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et - shredd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et puddin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ar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ar Puff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ltana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d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de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 potato - raw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 potato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brea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bread - fried with egg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corn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corn kernel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iled swee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erin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ioca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ffees - mix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o juice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o ketchup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oe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oes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oes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ngue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ngue - pick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acle - black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acle tar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e - stew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na - canned in oil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ey - raw - bo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ey - raw - meat and sk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ey - roast - bo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ey - roast - meat and ski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ip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ip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al - cutlet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al - fill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al fillet - roas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al - jellied - cann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iso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nuts - shel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cres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melon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etabix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currants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bait - floured and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ing - fri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ing - steam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e - r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e - white - dry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e - white - sweet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m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m - boil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ghourt - flavoured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ghourt - natural (plain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rkshire pudd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1:22:00Z</dcterms:created>
  <dc:creator>David A Bender</dc:creator>
  <dc:description/>
  <dc:language>en-US</dc:language>
  <cp:lastModifiedBy>David A Bender</cp:lastModifiedBy>
  <cp:lastPrinted>1998-09-03T11:24:00Z</cp:lastPrinted>
  <dcterms:modified xsi:type="dcterms:W3CDTF">1998-09-03T11:26:00Z</dcterms:modified>
  <cp:revision>5</cp:revision>
  <dc:subject/>
  <dc:title>List of foods for the smaller database for The Foods You Eat, baseed on foods included in Food Tables (OUP, 1986)</dc:title>
</cp:coreProperties>
</file>